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uk-UA"/>
        </w:rPr>
        <w:t>Тульчинська загальноосвітня школа І-ІІІ ступенів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80160</wp:posOffset>
            </wp:positionH>
            <wp:positionV relativeFrom="paragraph">
              <wp:posOffset>180340</wp:posOffset>
            </wp:positionV>
            <wp:extent cx="4095750" cy="407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0780</wp:posOffset>
            </wp:positionH>
            <wp:positionV relativeFrom="paragraph">
              <wp:posOffset>-18415</wp:posOffset>
            </wp:positionV>
            <wp:extent cx="1595755" cy="1991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99136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4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4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1.75pt;width:273.15pt;height:21.65pt;mso-wrap-style:none;v-text-anchor:middle;mso-position-vertical:top" type="_x0000_t136">
            <v:path textpathok="t"/>
            <v:textpath on="t" fitshape="t" string="Сплетемо  віночок  пам'яті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48"/>
          <w:szCs w:val="28"/>
          <w:lang w:val="uk-UA"/>
        </w:rPr>
        <w:pict>
          <v:shape id="shape_0" fillcolor="#9400ed" stroked="t" o:allowincell="f" style="position:absolute;margin-left:0pt;margin-top:-25.15pt;width:153.1pt;height:25.05pt;mso-wrap-style:none;v-text-anchor:middle;mso-position-vertical:top" type="_x0000_t136">
            <v:path textpathok="t"/>
            <v:textpath on="t" fitshape="t" string="Квітці Цісик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40"/>
          <w:szCs w:val="28"/>
          <w:lang w:val="uk-UA"/>
        </w:rPr>
        <w:t>Виховний захід для учнів 2-5 класі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До  дня народження української співачки з діаспори  Квітки Цісик /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28"/>
          <w:lang w:val="uk-UA"/>
        </w:rPr>
      </w:pPr>
      <w:r>
        <w:rPr>
          <w:rFonts w:cs="Times New Roman" w:ascii="Times New Roman" w:hAnsi="Times New Roman"/>
          <w:sz w:val="44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7 рік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Підготувала: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ступник директора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 навчально-виховної роботи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 xml:space="preserve">в початковій школі,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читель початкових класів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Тульчинської  ЗШ І-ІІІ ступенів № 1 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52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Алпатова Тетяна Леонідівна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ширити знання учнів про життя і творчість Квітки Цісик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рияти вихованню національної самосвідомості учні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увати  громадянську і загальнокультурну компетентності, бажання вивчати і слухати пісні у виконанні Квітки Цісик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агачувати словниковий запас учні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творчі здібності дітей, музичний слух, почуття ритму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любов до національної культури, прагнення бути справжніми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цям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чуття гордості за рідну Україн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</w:t>
      </w:r>
      <w:r>
        <w:rPr>
          <w:rFonts w:cs="Times New Roman" w:ascii="Times New Roman" w:hAnsi="Times New Roman"/>
          <w:sz w:val="28"/>
          <w:szCs w:val="28"/>
        </w:rPr>
        <w:t xml:space="preserve">: портрет  </w:t>
      </w:r>
      <w:r>
        <w:rPr>
          <w:rFonts w:cs="Times New Roman" w:ascii="Times New Roman" w:hAnsi="Times New Roman"/>
          <w:sz w:val="28"/>
          <w:szCs w:val="28"/>
          <w:lang w:val="uk-UA"/>
        </w:rPr>
        <w:t>Квітки Цісик</w:t>
      </w:r>
      <w:r>
        <w:rPr>
          <w:rFonts w:cs="Times New Roman" w:ascii="Times New Roman" w:hAnsi="Times New Roman"/>
          <w:sz w:val="28"/>
          <w:szCs w:val="28"/>
        </w:rPr>
        <w:t xml:space="preserve">, вишитий рушник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іти, </w:t>
      </w:r>
      <w:r>
        <w:rPr>
          <w:rFonts w:cs="Times New Roman" w:ascii="Times New Roman" w:hAnsi="Times New Roman"/>
          <w:sz w:val="28"/>
          <w:szCs w:val="28"/>
        </w:rPr>
        <w:t>виставка-</w:t>
      </w:r>
      <w:r>
        <w:rPr>
          <w:rFonts w:cs="Times New Roman" w:ascii="Times New Roman" w:hAnsi="Times New Roman"/>
          <w:sz w:val="28"/>
          <w:szCs w:val="28"/>
          <w:lang w:val="uk-UA"/>
        </w:rPr>
        <w:t>дисків, презентація, віде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ХОДУ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/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звертається до вчителя))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а, вчителько, скажи нам!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що залу всі сьогодні</w:t>
      </w:r>
    </w:p>
    <w:p>
      <w:pPr>
        <w:pStyle w:val="Normal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шниками ми прибрали,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би в свято великоднє?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ь який у нас сьогодні,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квіток отак багат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Так, у нас сьогодні свят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ень 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Що ж воно за свято нині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вітку Цісик ми згадаєм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Її пісні заспіваєм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Весна прийшла, співає пташка в небес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іжна пісня  в’ється в піднебесс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розповісти хочемо сьогодні в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Квітку України, кращий голос  сві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Жила колись на світі чудна Кві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била мріяти й співа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рівний голос вона ма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країну піснею всім розказ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У Квітки  очі, наче квіти з лукі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голос – спів пташок в діброві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обі тяжку хворобу вона  мал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аючи – нам серце віддав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 Жила піснями рідної  Вкраїн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ільки  раз відвідала ти  Батьківщину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ї пісні – безцінний внесок для краї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ми співаємо з тобою, Квітка, нині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 Відео «Розповідь про Квітку України»)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 квітня 1953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ью-Йорку у сім’ї Іванки та Володимира Цісиків, емігрантів із Західної України, народилася дівчинка, яку назвали Квіткою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івоче прізвище матері було Лев, походила вона з Коломиї. Батько Квітки був скрипалем, музичну освіту здобув у Львівській консерваторії. З 1942 по 1944 рік був концертмейстером Львівського оперного театру, а після еміграції викладав в Українському музичному інституті в Нью-Йорку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дитинства Квітка дуже любила співати. В п’ятирічному віці навчалася грати на скрипці. Після школи вступила до університету по класу скрипк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Виходить дівчинка і грає на скрипці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ез рік Квітка покинула університет і була прийнята в консерваторію, де під керівництвом хранителя віденської оперної традиції Себаст’яна Енгельберга отримала знання з вокалу та вдосконалила свій голос                             (колоратурне сопрано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 студенткою вона почала працювати, оскільки потрібно було платити за навчання і допомагати родині. Тоді вона і подалася в шоу-бізнес та дуже швидко зарекомендувала себе, як досконала вокалістка в будь-якому музичному стилі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читель.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ітка обрала собі псевдонім Кейсі, від ініціалів КС. Її охоче запрошували до співпраці джазові поп- і рок- зірки. Цісик допомагала Роберті Флек, Бобу Джеймсу, Девіду Санборну, Майклу Болтону, Карлі Саймон, Лінді Ронстанд, а також Квінсі Джонсу – найпотужнішому продюсеру-аранжувальнику Америки, котрий відкрив феномен Майкла Джексон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 xml:space="preserve">Кейсі неодноразово брала участь в комерційних проектах. З допомогою її популярності та співу свій імідж створювали корпорації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Coca-cola, American Airlines, Starburs </w:t>
      </w:r>
      <w:r>
        <w:rPr>
          <w:rFonts w:cs="Times New Roman" w:ascii="Times New Roman" w:hAnsi="Times New Roman"/>
          <w:sz w:val="28"/>
          <w:szCs w:val="28"/>
          <w:lang w:val="uk-UA"/>
        </w:rPr>
        <w:t>та інші.  Квітку часто запрошували виконувати пісні у кінофільм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6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У 1980 році вийшов її перший альбом під назвою «Пісні України», де було записано 16 українських пісень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Виконується пісня Миколи Сингаївського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Чорнобривці» у виконанні Квітки Цісик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1983 році Квітка з матір’ю відвідали Україну. Тоді пісні у її виконанні було заборонено транслювати по українському радіо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Лише через рік,  пісні у виконанні співачки починають лунати по українському радіо, стають популярними у рідному краї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ругий альбом Квітки під назвою «Два кольори» вийшов у світ у 1989 році. Епіграфом до другого альбому стали такі слова співачки: «Ця збірка пісень – бажання мого українського серця вплести радісні нотки у виткане життям полотно, на якому вишита доля нашого народу.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ітка запросила для запису альбомів 40 найкращих студійних інструменталістів Нью-Йорку, тих, кого собі не могли дозволити відомі поп-зірки США. Партії роялю виконувала старша сестра Марічка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>На запис обох  альбомів Квітка  витратила двісті тисяч доларів. Це був подарунок для всіх українців, в якій би частині світу вони не жили (музика для душі, пам'ять про свою батьківщину). Вона зібрала цілий вінок нагород у Канаді, а в 1990-му році були номіновані на премію «Греммі»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 Відео. Виконуються пісні із другого альбому Квітки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ва кольори», «Я піду в дальні гори» Володимира Івасюка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 9 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сля проголошення Незалежності України Квітка мріяла дати серію концертів на Батьківщині. На превеликий жаль її мрія не здійснилася – 29 березня 1998 року, не доживши 5 днів до свого 45-річчя, співачка померла від раку молочної залоз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чител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получених Штатах Америки на знак пам’яті про Квітку Цісик і її талант заснували Фонд підтримки музично обдарованих дітей. На згадку про її сестру Марію засновано Фонд «Адже життя прекрасне», який збирає кошти на закупівлю момографічного обладнання для Україн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есні 2009 року Міністерство культури України презентувало у США, в рамках ІІІ Фестивалю української культури, конкурс української пісні на пошану пам’яті Квітки Цісик під назвою «Квітка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істі Львові є вулиця,  яка носить ім’я Квітки Цісик та музей славетної співачки. Іменем Квітки названа зірка в сузір’ї Овен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дучий 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сподь обдарував Квітку Цісик геніальним голосом: чистим, багатим, гнучким і водночас емоційним, що проникає в душу і серце кожног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пісенний талант служитиме ще багатьом поколінням дорогоцінною прикрасою у скарбниці української пісні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Її пісні, немов душа народу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Прислухайся до них і серцем доторкнис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У світлу пору і в часи незгод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>Вони звучать як музика весни…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екрані демонструються відеокліпи пісень у виконанні Квітки Цісик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Учениця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Я, маленька українка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Дев’ять років маю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І про Квітку Цісик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Вже багато знаю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існі українські вона співала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Рідну землю прославляла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Вона здобула нам славу,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Як ніхто на світі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А та наша слав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Не вмре,та не загине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Поки лунають чарівні пісні –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8"/>
          <w:lang w:val="uk-UA"/>
        </w:rPr>
        <w:t>Світить сонце України.</w:t>
      </w:r>
    </w:p>
    <w:p>
      <w:pPr>
        <w:pStyle w:val="Style18"/>
        <w:rPr>
          <w:rFonts w:ascii="Times New Roman" w:hAnsi="Times New Roman" w:cs="Times New Roman"/>
          <w:i/>
          <w:i/>
          <w:color w:val="0070C0"/>
          <w:sz w:val="28"/>
          <w:lang w:val="uk-UA"/>
        </w:rPr>
      </w:pPr>
      <w:r>
        <w:rPr>
          <w:rFonts w:cs="Times New Roman" w:ascii="Times New Roman" w:hAnsi="Times New Roman"/>
          <w:i/>
          <w:color w:val="0070C0"/>
          <w:sz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i/>
          <w:i/>
          <w:color w:val="0070C0"/>
          <w:sz w:val="28"/>
          <w:lang w:val="uk-UA"/>
        </w:rPr>
      </w:pPr>
      <w:r>
        <w:rPr>
          <w:rFonts w:cs="Times New Roman" w:ascii="Times New Roman" w:hAnsi="Times New Roman"/>
          <w:b/>
          <w:i/>
          <w:color w:val="0070C0"/>
          <w:sz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Вчмтель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Щиро любила Квітка  Цісик  Україну, народні пісні. 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авайте сплетемо віночок пам’яті для Квітки України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 w:val="28"/>
          <w:lang w:val="uk-UA"/>
        </w:rPr>
        <w:t>Вінок пам’яті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 xml:space="preserve">(Учні заготовляють каркас-коло з листочками, квітами.  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в’язують стрічки на сцені.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читель.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 стерлась райдужна сторінка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>Не вмерла пісня українська,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езсмертна Квітка України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ула і є навік жива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(Діти беруть за руки і співають пісню на слова Андрія Малишка, 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узика Платона Майбород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«Пісня про рушник».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ходять із зали під рушничком, який тримають батьки)</w:t>
      </w:r>
    </w:p>
    <w:p>
      <w:pPr>
        <w:pStyle w:val="Style1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1751330" cy="2343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sz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8:35:00Z</dcterms:created>
  <dc:creator>Турчаненко Людмила Михайлівна</dc:creator>
  <dc:description/>
  <cp:keywords/>
  <dc:language>en-US</dc:language>
  <cp:lastModifiedBy>user</cp:lastModifiedBy>
  <dcterms:modified xsi:type="dcterms:W3CDTF">2017-03-31T19:34:00Z</dcterms:modified>
  <cp:revision>40</cp:revision>
  <dc:subject>Шевченко - великий син України</dc:subject>
  <dc:title>Сценарій виховного заходу в початкових класах</dc:title>
</cp:coreProperties>
</file>